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War 1 started for many different reasons but, for France it started when Russia asked for help with Austria-Hungary. Who at the time had been making many threats and demands due to the fact that Serbs “assassinated their Archduke. Serbia gets scared asks Russia for help and then Austria-Hungary gets a go ahead from Germany. Germany threatens us if we help Russia then Germany invades Belgium to get to us and BOOM…full blown wa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59:00Z</dcterms:created>
  <dc:creator>Elise M. Pickering</dc:creator>
  <dc:description/>
  <cp:keywords/>
  <dc:language>en-US</dc:language>
  <cp:lastModifiedBy>Elise M. Pickering</cp:lastModifiedBy>
  <dcterms:modified xsi:type="dcterms:W3CDTF">2008-12-12T22:14:00Z</dcterms:modified>
  <cp:revision>2</cp:revision>
  <dc:subject/>
  <dc:title>World War 1 started for many different reasons but, for France it started when Russia asked for help with Austria-Hungary</dc:title>
</cp:coreProperties>
</file>